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956 000,00 руб. (НДС не облагается) </w:t>
      </w:r>
      <w:r>
        <w:rPr>
          <w:kern w:val="2"/>
          <w:sz w:val="22"/>
          <w:szCs w:val="22"/>
          <w:lang w:val="en-US"/>
        </w:rPr>
        <w:t>в составе: Б М-831-03, тип ТС: специальный транспорт/самоходная машина, вид: Машина бурильная, год выпуска: 2011, регистрационный знак: 11 КК8142 (не на ходу), VIN: 78(0200/0203), 223200,0203,0203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9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7:00Z</dcterms:modified>
  <cp:revision>1</cp:revision>
  <dc:subject/>
  <dc:title/>
</cp:coreProperties>
</file>